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решению Совета муниципального            образования Т.имаше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18.12.2013 № 36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7.12.2009  № 7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18.12.2013 № 36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финансовом управлении администрации муниципального образования  Тимашевский район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Title"/>
        <w:widowControl/>
        <w:ind w:firstLine="8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ind w:firstLine="8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Финансовое управление администрации муниципального образования  Тимашевский район  (далее – Финансовое управление) является финансовым и отраслевым органом администрации муниципального образования Тимашевский район. Финансовое управление действует на основании Устава муниципального образования Тимашевский район и настоящего Положения.</w:t>
      </w:r>
    </w:p>
    <w:p>
      <w:pPr>
        <w:pStyle w:val="ConsPlusTitle"/>
        <w:widowControl/>
        <w:ind w:firstLine="8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фициальное наименование Финансового управления:</w:t>
      </w:r>
    </w:p>
    <w:p>
      <w:pPr>
        <w:pStyle w:val="ConsPlusTitle"/>
        <w:widowControl/>
        <w:ind w:firstLine="840"/>
        <w:jc w:val="both"/>
        <w:rPr/>
      </w:pPr>
      <w:r>
        <w:rPr>
          <w:b w:val="false"/>
          <w:sz w:val="28"/>
          <w:szCs w:val="28"/>
        </w:rPr>
        <w:t>Полное наименование: финансовое управление администрации муниципального образования Тимашевский район.</w:t>
      </w:r>
    </w:p>
    <w:p>
      <w:pPr>
        <w:pStyle w:val="ConsPlusTitle"/>
        <w:widowControl/>
        <w:ind w:firstLine="8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кращенное наименование: ФУ администрации МО Тимашевский район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3. Финансовое управление в своей деятельности руководствуется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управление является юридическим лицом, имеет гербовую печать, штампы и бланки установленного образца, бюджетную смету, лицевой счет, расчетные счета в учреждениях банк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сто нахождения Финансового управления: 352700, Краснодарский край, г. Тимашевск, ул. Красная, 103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6. Имущество Финансового управления является муниципальной собственностью и закрепляется за ним на праве оперативного управл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Финансирование деятельности Финансового управления осуществляется за счет средств районного бюджет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8. Структура, штатная численность финансового управления утверждается главой муниципального образования Тимашевский район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 Основные задачи Финансового управления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Составление проекта бюджета муниципального образования Тимашевский район (далее – районного бюджет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рганизация исполнения район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еспечение соблюдения принципов бюджетной системы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существление внутреннего муниципального финансового контро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Обеспечение соблюдения иммунитета район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Составление бюджетной отче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Разработка и реализация мероприятий в части реформирования финансов, повышение эффективности бюджетных расходов в муниципальном образовании Тимашевский район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3. Функции Финансового управления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Финансовое управление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ставляет проект районного бюджета и представляет его с необходимыми документами и материалами в администрацию муниципального образования Тимашев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исполнение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анавливает порядок составления и ведения сводной бюджетной росписи районного бюджета, бюджетных росписей главных распорядителей средств районного бюджета и кассового плана исполнения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ставляет и ведет сводную бюджетную роспись районного бюджета, вносит в нее из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анавливает, детализирует и определяет порядок применения бюджетной классификации Российской Федерации в части, относящейся к районному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атывает прогноз консолидированного бюджета муниципального образования Тимашев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операции со средствами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ет муниципальную долговую книгу муниципального образования Тимашев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месячно составляет и представляет отчет о кассовом исполнении районного  бюджета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жемесячно  составляет отчет об исполнении консолидированного бюджета муниципального образования Тимашев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анавливает порядок открытия и ведения лицевых счетов главных администраторов (администраторов) источников финансирования дефицита районного бюджета, главных распорядителей (распорядителей средств) и получателей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крывает и ведет лицевые счета главных администраторов (администраторов) источников финансирования дефицита районного бюджета, главных распорядителей (распорядителей средств) и получателей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едет Реестр получателей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водит до главных распорядителей (распорядителей) и получателей средств районного бюджета бюджетные ассигнования, лимиты бюджетных обязательств, предельные объемы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водит до главных администраторов (администраторов) источников финансирования дефицита районного бюджета бюджетные ассигн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анавливает в соответствии с общими требованиями, определяемыми Министерством финансов Российской Федерации, порядок взыскания остатков непогашенных бюджетных кредитов, предоставленных бюджетам поселений Тимашевского района, включая проценты, штрафы и п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ляет отчет об исполнении районного бюджета за первый квартал, полугодие, девять месяце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полняет судебные акты по обращению взыскания на средства районного бюджета на основании исполнительных документов по денежным обязательствам  получателей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едет учет и осуществляет хранение исполнительных документов, предусматривающих обращение взыскания на средства районного бюджета по денежным обязательствам получателей средств районного бюджета и иных документов  связанных с их исполнением в установленном финансовым управление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станавливает порядок и осуществляет санкционирование оплаты денежных обязательств  получателей средств районного бюджета  и главных администраторов (администраторов) источников финансирования дефицита районного бюджета, лицевые счета которых открыты в финансовом управлен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аствует в пределах своей компетенции в разработке нормативных правовых актов муниципального образования Тимашев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предложений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участвует в работе по анализу показателей социально-экономического развития муниципального образования Тимашевский район, разработке необходимых мер по финансовому и налоговому стимулированию предпринимательской и другой хозяйственной деятельности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финансово-кредитными учреждениями, налоговыми органами, отраслевыми органами администрации муниципального образования Тимашевский район в целях улучшения организации работы и усиления контроля за исполнением районного бюджет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боте комитетов и комиссий, а также заседаниях Совета муниципального образования Тимашев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опросам, входящим в компетенцию Финансового управ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ю и ведение бюджетной сметы Финансового управ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совместной работе с налоговыми органами по обеспечению мобилизации в бюджет установленных налогов и сборов, иных доходов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тверждение корректности указания уполномоченным органом заказчиков, для которых соответствующий уполномоченный орган осуществляет размещение заказов, а также подтверждает корректность указания информации о реквизитах счетов, на которые должны поступать средства участников размещения заказ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контрол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отдел казначейского контроля финансового органа получателем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личием документов, подтверждающих возникновение денежного обязательства, подлежащего оплате за счет средст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 санкционирование опер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ет иные полномочия в соответствии с Бюджетным кодексом Российской Федерации, настоящим Положением и иными правовыми актами Российской Федерации, Краснодарского края,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4. Права Финансового управления</w:t>
      </w:r>
    </w:p>
    <w:p>
      <w:pPr>
        <w:pStyle w:val="Normal"/>
        <w:autoSpaceDE w:val="false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него функций Финансовое управление имеет право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олучать от отраслевых органов  администрации муниципального образования Тимашевский район,  материалы, необходимые для составления проекта районного бюджета, отчеты об исполнении  районного бюджет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оекты муниципальных правовых актов по вопросам, относящимся к компетенции Финансового управ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необходимую для осуществления деятельности Финансового управления информацию от руководителей отраслевых органов  администрации муниципального образования Тимашевский район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заключать муниципальные контракты с организациями в порядке установленны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Организация деятельности Финансового управ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1. Руководство деятельностью Финансового управления осуществляет начальник финансового управления, который несет персональную ответственность за выполнение возложенных на Финансовое управление задач и функций.</w:t>
      </w:r>
    </w:p>
    <w:p>
      <w:pPr>
        <w:pStyle w:val="Normal"/>
        <w:autoSpaceDE w:val="false"/>
        <w:ind w:firstLine="8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льник финансового управления назначается на должность и освобождается от должности главой муниципального образования Тимашевский район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Начальник финансового управления назначается на должность из числа лиц, отвечающих квалификационным требованиям, установленным постановлением Правительства Российской Федерации от 6 ноября 2004 года № 608 «О квалификационных требованиях, предъявляемых к руководителю финансового органа субъекта Российской Федерации к руководителю финансового органа местной администрации», на условиях трудового договора в соответствии с трудовым законодательством Российской Федерации.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2. Начальник  Финансового управления осуществляет следующие полномочия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руководит деятельностью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редставляет Финансовое управление во всех, учреждениях, организациях и предприятиях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совершает все юридические действия от имени Финансового управления без доверенност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редставляет в установленном порядке на утверждение штатное расписание Финансового управления и изменения в него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назначает на должность и освобождает от должности работников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распределяет обязанности между заместителем и работниками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утверждает должностные инструкции работников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осуществляет контроль за исполнением работниками Финансового управления их должностных обязанностей, правил внутреннего трудового распорядка местной администраци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осуществляет премирование и поощрение работников Финансового управления, а также применяет к ним дисциплинарные взыскания;</w:t>
      </w:r>
    </w:p>
    <w:p>
      <w:pPr>
        <w:pStyle w:val="Normal"/>
        <w:autoSpaceDE w:val="false"/>
        <w:ind w:firstLine="8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инимает в установленном порядке решения о командировании работников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редставляет работников Финансового управления при проведении аттестации, готовит на них служебные характеристик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издает приказы в пределах компетенции Финансового управления, обязательные для исполнения его сотрудникам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в соответствии с Федеральными законами «Об обороне», «О воинской обязанности и военной службе» и другими нормативными правовыми актами организует воинский учет сотрудников Финансового управления, пребывающих в запасе и подлежащих призыву на военную службу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ведет служебную переписку со всеми отраслевыми органами администрации муниципального образования Тимашевский район, по поручению заместителя главы муниципального образования Тимашевский район  подписывает ответы на обращения граждан и организаци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управлением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соглашения об информационном взаимодействии между Финансовым управлением и Отделом управления федерального казначейства по Краснодарскому краю № 45 и Межрайонной инспекцией ФНС России № 10 по Краснодарскому краю связанных с исполнением районного бюджета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выполняет другие функции, необходимые для обеспечения деятельности Финансового управлени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3. Начальник финансового управления имеет заместителя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Заместитель начальника финансового управления  осуществляет свои полномочия в соответствии с утверждаемой начальником финансового управления  должностной инструкцией  и несет ответственность за выполнение возложенных на него обязанностей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4. В период временного отсутствия начальника финансового управления его обязанности исполняет заместитель начальника финансового управления согласно распоряжению администрации муниципального образования Тимашевский район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5. Работники Финансового управления являются муниципальными служащими, назначаются и освобождаются от должности начальником финансового управления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6. Начальник Финансового управления и работники Финансового управления обязаны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соблюдать ограничения и выполнять запреты, установленные действующим законодательством Российской Федерации для муниципальных служащих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предпринимать меры по предотвращению конфликта интересов на муниципальной службе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иные права и обязанности, предусмотренные Федеральными законами от 25 декабря 2008 года № 273-ФЗ «О противодействии коррупции» и от 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7. Начальник Финансового управления и работники Финансового управления, являющиеся муниципальными служащими, несут ответственность за несоблюдение ограничений и запретов, требований о предотвращении или об урегулировании   конфликта    интересов,    несоблюдение    обязанностей,   установленных в целях противодействия коррупци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Реорганизация, ликвидация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>Реорганизация, ликвидация Финансового управления производится по основаниям и в порядке, предусмотренным законодательством Российской Федерации»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Т.А.Гораш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3:00Z</dcterms:created>
  <dc:creator>VanurihinaMV</dc:creator>
  <dc:description/>
  <cp:keywords/>
  <dc:language>en-US</dc:language>
  <cp:lastModifiedBy>AleX corporation</cp:lastModifiedBy>
  <cp:lastPrinted>2013-12-19T10:24:00Z</cp:lastPrinted>
  <dcterms:modified xsi:type="dcterms:W3CDTF">2013-12-19T06:32:00Z</dcterms:modified>
  <cp:revision>65</cp:revision>
  <dc:subject/>
  <dc:title/>
</cp:coreProperties>
</file>